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Náměstí Svobody 1500 - adaptace pro Městskou policii Šternberk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1:56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11-04T11:37:00Z</dcterms:modified>
  <cp:revision>4</cp:revision>
  <dc:subject/>
  <dc:title>Krycí list</dc:title>
</cp:coreProperties>
</file>